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огда прозреем?</w:t>
      </w:r>
    </w:p>
    <w:p>
      <w:pPr>
        <w:pStyle w:val="Normal"/>
        <w:spacing w:lineRule="auto" w:line="360"/>
        <w:ind w:firstLine="709"/>
        <w:jc w:val="both"/>
        <w:rPr>
          <w:kern w:val="0"/>
          <w:sz w:val="28"/>
        </w:rPr>
      </w:pPr>
      <w:r>
        <w:rPr>
          <w:kern w:val="0"/>
          <w:sz w:val="28"/>
        </w:rPr>
      </w:r>
    </w:p>
    <w:p>
      <w:pPr>
        <w:pStyle w:val="Normal"/>
        <w:spacing w:lineRule="auto" w:line="360"/>
        <w:ind w:firstLine="709"/>
        <w:jc w:val="both"/>
        <w:rPr>
          <w:i/>
          <w:i/>
          <w:sz w:val="28"/>
        </w:rPr>
      </w:pPr>
      <w:r>
        <w:rPr>
          <w:i/>
          <w:sz w:val="28"/>
        </w:rPr>
        <w:t>Представляете, дорогой читатель, какие мы добрые, великодушные и, простите, безвольные и наивные! Сами в нищете прозябаем, детское пособие мизерное, военные без квартир, учителя с голоду комбикорм едят, нового оружия как не было, так и нет, коммуналка разваливается, наука в загоне, образование опустилось до уровня африканских стран... А мы, мало того, что по числу олигархов идём впереди планеты всей, так ещё и помогаем Америке и Западной Европе! Оказываем им финансовую поддержку в расширении НАТО на Восток, в проведении "бархатных революций" в дружественных нам странах (от чего они сразу становятся недружественными), в финансировании террористических актов на территории России (!), в ведении "освободительной" войны в Ираке.</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лерий Яковлевич КИРИЛЛОВ, писатель, г. Тверь</w:t>
      </w:r>
    </w:p>
    <w:p>
      <w:pPr>
        <w:pStyle w:val="Normal"/>
        <w:spacing w:lineRule="auto" w:line="360"/>
        <w:ind w:firstLine="709"/>
        <w:jc w:val="both"/>
        <w:rPr>
          <w:sz w:val="28"/>
        </w:rPr>
      </w:pPr>
      <w:r>
        <w:rPr>
          <w:sz w:val="28"/>
        </w:rPr>
        <w:t>Герман Греф сообщил членам правительства "пренеприятнейшее известие": догнать Португалию по объёму валового продукта в намеченный срок нам вряд ли удастся. Судя по выражению лиц министров, их это не удивило. Какая разница им, кого догонять: Португалию или Верхнюю Вольту с Маврикием.</w:t>
      </w:r>
    </w:p>
    <w:p>
      <w:pPr>
        <w:pStyle w:val="Normal"/>
        <w:spacing w:lineRule="auto" w:line="360"/>
        <w:ind w:firstLine="709"/>
        <w:jc w:val="both"/>
        <w:rPr>
          <w:sz w:val="28"/>
        </w:rPr>
      </w:pPr>
      <w:r>
        <w:rPr>
          <w:sz w:val="28"/>
        </w:rPr>
        <w:t>Это какими же умниками надо быть нашим властителям и их заморским покровителям, чтобы нашими россиянскими деньгами нас же и уничтожать?! Сначала принимаются условия МВФ, чтобы он нашу "неправильную" экономику вместе с нами же и реформировал. А затем под эти реформы, которые на практике, как мы убедились, обернулись для России разрушением экономики, образования, культуры, науки, армии, берутся западные кредиты. Таким образом, нашу страну "сажают на иглу" ростовщического процента.</w:t>
      </w:r>
    </w:p>
    <w:p>
      <w:pPr>
        <w:pStyle w:val="Normal"/>
        <w:spacing w:lineRule="auto" w:line="360"/>
        <w:ind w:firstLine="709"/>
        <w:jc w:val="both"/>
        <w:rPr>
          <w:sz w:val="28"/>
        </w:rPr>
      </w:pPr>
      <w:r>
        <w:rPr>
          <w:sz w:val="28"/>
        </w:rPr>
        <w:t>Однако это всего лишь цветочки, а ягодки впереди. К оплате по процентам за кредиты добавим 25 млрд долларов, которые, по самым минимальным подсчётам, ежегодно оседают на зарубежных счетах олигархов. Плюс огромные деньги в так называемом Стабилизационном фонде под два процента годовых. Практически дело обстоит следующим образом: мы продаём Западу за большие деньги нефть и газ, а потом значительную часть этих денег Западу же и возвращаем. Плюс наш золотой запас, вывезенный из России на Запад. Он тоже работает на экономику Запада. Плюс 6 млрд долларов прощённого долга Ираку. Плюс закупки продовольствия у западного крестьянина на сумму 12-13 млрд долларов ежегодно, в то время как на помощь российскому крестьянину Государственная Дума и правительство выделяют лишь 1 млрд в год. Плюс... Представляете, дорогой читатель, какие мы добрые, великодушные и, простите, безвольные и наивные! Сами в нищете прозябаем, детское пособие мизерное, военные без квартир, учителя с голоду комбикорм едят, нового оружия как не было, так и нет, коммуналка разваливается, наука в загоне, образование опустилось до уровня африканских стран... А мы, мало того, что по числу олигархов идём впереди планеты всей, так ещё и помогаем Америке и Западной Европе! Оказываем им финансовую поддержку в расширении НАТО на Восток, в проведении "бархатных революций" в дружественных нам странах (от чего они сразу становятся недружественными), в финансировании террористических актов на территории России (!), в ведении "освободительной" войны в Ираке.</w:t>
      </w:r>
    </w:p>
    <w:p>
      <w:pPr>
        <w:pStyle w:val="Normal"/>
        <w:spacing w:lineRule="auto" w:line="360"/>
        <w:ind w:firstLine="709"/>
        <w:jc w:val="both"/>
        <w:rPr>
          <w:sz w:val="28"/>
        </w:rPr>
      </w:pPr>
      <w:r>
        <w:rPr>
          <w:sz w:val="28"/>
        </w:rPr>
        <w:t>Даже уборщица коммерческого ларька тётя Дуся знает, что главный террорист в мире - Америка со своим Бен Ладеном, а глобализм есть фашизм в американском исполнении. И почему точки "зла" появились именно там, где находится нефть Каспия, Средней Азии, она тоже уже начинает понимать. И над тем, в чьих интересах Вы, господа из правительства, проводите политику экономического, социального, демографического террора против собственного населения, задумывается. И почему истязаете народ "теледебилизатором", догадывается. И уж до того принизили они всем этим русского человека, что он, сердешный, начинает смотреть на себя как на человека второго сорта, вора-олигарха почитать за друга, а "грошезацию" социальных льгот считать верхом проявления благородства со стороны власти.</w:t>
      </w:r>
    </w:p>
    <w:p>
      <w:pPr>
        <w:pStyle w:val="Normal"/>
        <w:spacing w:lineRule="auto" w:line="360"/>
        <w:ind w:firstLine="709"/>
        <w:jc w:val="both"/>
        <w:rPr/>
      </w:pPr>
      <w:r>
        <w:rPr>
          <w:sz w:val="28"/>
        </w:rPr>
        <w:t>Это-то власти и надо. Фрадков всё про высокие проценты роста валового продукта говорит, но молчит, за счёт чего он получен. Неспроста молчит, потому как при внимательном рассмотрении окажется, что получен этот процент за счёт продажи нефти, газа и другого сырья. Г-н Кудрин расхвастался: бюджет в России прямо-таки замечательный - 100 млрд долларов, но молчит, что двенадцать лет      назад бюджет России был 700 млрд долларов. Врут они и про то, что реформы образования проводятся для его улучшения, про "заботу" о науке, армии... Надо сказать, таких краснобаев в теперешней России - воз и маленькая тележка. Вот и наши, тверские начальники, уже много лет говорят про "наметившийся рост", про то, что свёрстан "хороший бюджет"... От лукавого всё это, земляки. Ежегодно численность населения Тверской области сокращается в среднем на 15 тысяч человек, прекращают существование около 40 деревень. Рождаемость в три раза уступает смертности. А сколько крупных производств канули в Лету? Не только в Твери, но и в Вышнем Волочке, Нелидове, Бежецке... Вы думаете, почему они не печатают развернутых данных комитета статистики? Да потому, что если ознакомится с ними общественность, всё станет яснее ясного. Куда они нас привели и в какое болото ведут дальше. Есть у тверских "кочевников" и своя "ось зла". Нетрудно догадаться, что она проходит по тем районам, которые расположены по берегам Волги, возле автомобильных дорог международного значения. Землица здесь дорогая, обещающая в случае продажи и перепродажи немалые барыши. А потому важно иметь на этих территориях в качестве руководителей лично преданных людей...</w:t>
      </w:r>
    </w:p>
    <w:p>
      <w:pPr>
        <w:pStyle w:val="Normal"/>
        <w:spacing w:lineRule="auto" w:line="360"/>
        <w:ind w:firstLine="709"/>
        <w:jc w:val="both"/>
        <w:rPr>
          <w:sz w:val="28"/>
        </w:rPr>
      </w:pPr>
      <w:r>
        <w:rPr>
          <w:sz w:val="28"/>
        </w:rPr>
        <w:t>Почему, к примеру, власть так и не предала огласке в средствах массовой информации ни одной программы по обустройству России? По развитию высокотехнологичных отраслей экономики, науки, культуры, образования? По решению демографической проблемы? По обеспечению продовольственной безопасности? Да потому, что их попросту нет. Есть другие программы и планы. По дальнейшей распродаже предприятий и земли. По вывозу сырья и капиталов. Но они, эти программы и планы не для печати. О них знает лишь узкий круг олигархов и чиновников. А чтобы отвлечь внимание людей от своих истинных целей, "реформаторы" устроили суматоху вокруг монетизации льгот, поделили    льготников на федеральных и региональных.</w:t>
      </w:r>
    </w:p>
    <w:p>
      <w:pPr>
        <w:pStyle w:val="Normal"/>
        <w:spacing w:lineRule="auto" w:line="360"/>
        <w:ind w:firstLine="709"/>
        <w:jc w:val="both"/>
        <w:rPr>
          <w:sz w:val="28"/>
        </w:rPr>
      </w:pPr>
      <w:r>
        <w:rPr>
          <w:sz w:val="28"/>
        </w:rPr>
        <w:t>Но суть-то в том, что этой шумихи могло бы и не быть, если бы народ получал достойную зарплату и приличные пенсии. Разговор о монетизации вообще не имеет смысла с учётом того, что сама базовая пенсия в России мизерна, ниже прожиточного уровня. Нужно вести речь о повышении зарплаты и пенсии. Почему, при наших-то несметных природных богатствах, притом, что производительность труда у нас значительно выше, чем в хвалёной Америке (об этом говорит академик Д. Львов), зарплата и пенсия в пятнадцать-двадцать раз меньше, чем в США или Германии? Между тем цены на продукты питания примерно одинаковы, а цены на продукты домашнего обихода и одежду на Западе даже дешевле, чем в России. Разве не либералы со своим правительством ответственны за то, что в России сегодня купаются в роскоши финансовые спекулянты, торговцы бензином-керосином и прислуживающие им чиновники, а русский человек подвергается беспощадной эксплуатации, опущен властью в болото нищеты, бесправия и раздора? Фактически власть, разглагольствующая о борьбе с терроризмом, выступает главным террористом в отношении народов России.</w:t>
      </w:r>
    </w:p>
    <w:p>
      <w:pPr>
        <w:pStyle w:val="Normal"/>
        <w:spacing w:lineRule="auto" w:line="360"/>
        <w:ind w:firstLine="709"/>
        <w:jc w:val="both"/>
        <w:rPr>
          <w:sz w:val="28"/>
        </w:rPr>
      </w:pPr>
      <w:r>
        <w:rPr>
          <w:sz w:val="28"/>
        </w:rPr>
        <w:t>Это словно бы о них, либеральных авантюристах из теперешнего российского правительства, написал высланный в 1922 году из России великий русский философ Иван Ильин: "Им нужна Россия безвольная, погружённая в несущественные и нескончаемые распри, вечно застревающая в разногласии и многоволнении, не способная оздоровить свои финансы, ни провести военный бюджет, ни создать свою армию, ни примирить рабочего с крестьянином, ни построить необходимый флот. Им нужна Россия расчленённая, по наивному "свободомыслию" согласная на расчленение и воображающая, что её "благо" - в распадении.</w:t>
      </w:r>
    </w:p>
    <w:p>
      <w:pPr>
        <w:pStyle w:val="Normal"/>
        <w:spacing w:lineRule="auto" w:line="360"/>
        <w:ind w:firstLine="709"/>
        <w:jc w:val="both"/>
        <w:rPr>
          <w:sz w:val="28"/>
        </w:rPr>
      </w:pPr>
      <w:r>
        <w:rPr>
          <w:sz w:val="28"/>
        </w:rPr>
        <w:t>Но единая Россия им не нужна".</w:t>
      </w:r>
    </w:p>
    <w:p>
      <w:pPr>
        <w:pStyle w:val="Normal"/>
        <w:spacing w:lineRule="auto" w:line="360"/>
        <w:ind w:firstLine="709"/>
        <w:jc w:val="both"/>
        <w:rPr>
          <w:sz w:val="28"/>
        </w:rPr>
      </w:pPr>
      <w:r>
        <w:rPr>
          <w:sz w:val="28"/>
        </w:rPr>
        <w:t>Товарищ Президент, знаете, чем Вы можете порадовать народ? Отправить антинациональное правительство в отставку, распустить олигархическую Думу. Сделайте ставку на элиту национальных интересов. Дайте народу возможность созидать! Тем самым Вы дадите ему надежду на будущее. В противном случае власть получит то, что всегда случалось, когда низы не хотели жить так, как они живут, а верхи не могли изменить ситуацию в интересах нар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41:00Z</dcterms:created>
  <dc:creator>АН</dc:creator>
  <dc:description/>
  <dc:language>en-US</dc:language>
  <cp:lastModifiedBy>АН</cp:lastModifiedBy>
  <dcterms:modified xsi:type="dcterms:W3CDTF">2005-04-20T16:35:00Z</dcterms:modified>
  <cp:revision>2</cp:revision>
  <dc:subject/>
  <dc:title>Когда прозреем</dc:title>
</cp:coreProperties>
</file>